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Rauchlachstimbale auf Kartoffelcarpaccio</w:t>
      </w:r>
    </w:p>
    <w:p>
      <w:pPr>
        <w:pStyle w:val="Heading1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Lachstimbale: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g Rauchlach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ml Rah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ml Fischfond oder 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ml Weißwe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ml  Noilly Pr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Blatt Gelatine, in kaltem Wasser eingeleg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EL gehackter Dil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Zitronensaf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carpaccio: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festkochende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ml Gemüse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Schnittlau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frisch geriebener Meerrettich oder aus dem Gla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en eiskalten Rauchlachs in kleine Stücke schneiden und mit 1 dl flüssigem Rahm pürieren. Kalt stell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Fischfond, Weißwein und Noilly Prat zusammen aufkochen und bei starker Hitze auf 1,5 dl Flüssigkeit einkochen lassen, Pfanne vom Feuer ziehen. Aufgelöste Gelatine beifügen, gut verrühr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Auskühlen, aber noch nicht fest werden lassen. Dann mit der Lachsmasse vermisch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t Dill, Zitronensaft, Salz und Pfeffer abschmeck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en restlichen Rahm steif schlagen, untermischen. In kalt ausgespülte Formchen füllen und im Kühlschrank erstarren lass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Für das Carpaccio die Kartoffeln schälen, in Scheibchen schneiden und in der Bouillon weich kochen, Bouillon abgieß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chnittlauch fein schneiden. Mit dem Essig, Öl und Meerrettich verrühren,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würzen. Kartoffeln auf 4 Teller auslegen. Sauce darüber träufel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Lachsköpfchen darauf stürz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0:07:00Z</dcterms:created>
  <dc:creator>Einhäuser</dc:creator>
  <dc:description/>
  <dc:language>en-US</dc:language>
  <cp:lastModifiedBy>Einhäuser</cp:lastModifiedBy>
  <dcterms:modified xsi:type="dcterms:W3CDTF">2003-10-16T00:12:00Z</dcterms:modified>
  <cp:revision>1</cp:revision>
  <dc:subject/>
  <dc:title>Rauchlachstimbale auf Kartoffelcarpaccio</dc:title>
</cp:coreProperties>
</file>